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Name: _____________  Date:______</w:t>
      </w:r>
    </w:p>
    <w:p>
      <w:pPr>
        <w:pStyle w:val="Heading1"/>
        <w:rPr/>
      </w:pPr>
      <w:r>
        <w:rPr/>
        <w:t>Bill Nye: Bones &amp; Muscles</w:t>
      </w:r>
    </w:p>
    <w:p>
      <w:pPr>
        <w:pStyle w:val="Heading4"/>
        <w:jc w:val="center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s://www.youtube.com/watch?v=qvOG9_TOB0I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e have about __________  bones in our bod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Sharks have no __________; they’re made of all ______________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Did you know that…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 are the strongest bones in the skeleto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There are _____ bones in the ear; the ____________, _____________, and the _______________.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There are over __________ separate muscles in the bod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e saddle joint is in our ________________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ere are fixed joints in our ______________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en you crack your _____________, you pull your ________ apart and let air __________ form between the 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many muscles does it take to smil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many muscles does it take to frown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Did you know that…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 ______________ has more bones in its neck than a _______________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largest bone was in a _____ foot long brachiosaur arm bon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 have ________ bones which are _________ so they can fl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l bones are made of three par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b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c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l babies start out with _________ bon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is a strong source of ___________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Your backbone is ________ small bones stacked on top of each other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ach __________ are separated by ____________.</w:t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d you know that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_______________ makes up _____% of your body weight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_______________ is stronger, inch for inch, than 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vOG9_TOB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2:09:00Z</dcterms:created>
  <dc:creator>LCS Staff</dc:creator>
  <dc:description/>
  <dc:language>en-US</dc:language>
  <cp:lastModifiedBy>LCS Staff</cp:lastModifiedBy>
  <cp:lastPrinted>2014-01-17T08:01:00Z</cp:lastPrinted>
  <dcterms:modified xsi:type="dcterms:W3CDTF">2014-01-22T22:09:00Z</dcterms:modified>
  <cp:revision>2</cp:revision>
  <dc:subject/>
  <dc:title/>
</cp:coreProperties>
</file>